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23.12. 2025 №130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59"/>
        <w:gridCol w:w="567"/>
        <w:gridCol w:w="1843"/>
        <w:gridCol w:w="142"/>
        <w:gridCol w:w="1559"/>
      </w:tblGrid>
      <w:tr>
        <w:trPr>
          <w:trHeight w:val="94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7 и 2028 годов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138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3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1559"/>
        <w:gridCol w:w="567"/>
        <w:gridCol w:w="1701"/>
        <w:gridCol w:w="1843"/>
      </w:tblGrid>
      <w:tr>
        <w:trPr>
          <w:tblHeader w:val="true"/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 495 5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244 90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4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 9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2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7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7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39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95 898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30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94 7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5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525 4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9 3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4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9 7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8 5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18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4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2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4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88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19 004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91 7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пеней, штрафов и исполнительских сб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4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3 2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- техническими средствами на федеральных и областных площадках для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48 5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9 5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3 4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6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0,00</w:t>
            </w:r>
          </w:p>
        </w:tc>
      </w:tr>
      <w:tr>
        <w:trPr>
          <w:trHeight w:val="25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запасами материально-технических, продовольственных, медицинских и иных сред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4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 3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8 538,8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6 538,8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6 538,8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5 0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190,8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4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5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окруж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0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92 5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9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82 5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7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0 5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8 552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7 155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949 82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424,24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 82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424,24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5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 424,24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2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8 731,21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8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благоприятных условий для обеспечения деятельности комитета по развитию территорий Администрац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благоустройству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7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98 097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 539 069,2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6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718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7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6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00,00</w:t>
            </w:r>
          </w:p>
        </w:tc>
      </w:tr>
      <w:tr>
        <w:trPr>
          <w:trHeight w:val="27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1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03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982 493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510 065,27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7 6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00 5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6 798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 9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6 198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347 109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361 600,3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 2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7 350,67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976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5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3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 6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73,6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659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7 19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666,9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19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666,9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62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62 88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96 08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6 08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 4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6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6 2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0 5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0 124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 224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9 8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ных процессных мероприятий "Проведение мероприятий с молодежью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мероприятий и организация участия молодежи в социально значимых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9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окруж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00 44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478 19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46 747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78 397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9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(или)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5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3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78 504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13 137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67 69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37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9 37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09 37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0 0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3 89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7 59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30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9 800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7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46 792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1 151,2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7 5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8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 0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муниципального окру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6 796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4 422,2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8 116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5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765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4 762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191,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9 571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 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 - 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3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6 8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280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 506,2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 8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9 629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2 8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 629,00</w:t>
            </w:r>
          </w:p>
        </w:tc>
      </w:tr>
      <w:tr>
        <w:trPr>
          <w:trHeight w:val="15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7 7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4 529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1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 4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7 420,0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0 43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02 42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52 42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0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2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"умных"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 7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7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19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2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5,98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4 077 415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097 129,78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38:00Z</dcterms:modified>
  <cp:revision>42</cp:revision>
  <dc:subject/>
  <dc:title>Приложение 2</dc:title>
</cp:coreProperties>
</file>